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Пуш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дошкин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ОСТАНОВЛЕНИЕ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09 апреля   2025  года                                                                    № 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.Пу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280" w:after="2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хране лесов от пожаров и подготовке к пожароопасному  сезону  в  2025 году  на территории   Пушкинского сельского поселения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В 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1994 №68-ФЗ «О защите населения и территорий от чрезвычайных ситуаций природного  и техногенного характера», Федеральным законом  от 21.12.1994 №69-ФЗ «О пожарной безопасности»,   </w:t>
      </w:r>
      <w:r>
        <w:rPr>
          <w:color w:val="000000"/>
          <w:sz w:val="28"/>
          <w:szCs w:val="28"/>
        </w:rPr>
        <w:t xml:space="preserve">  на основании Постановления Администрации Кадошкинского муниципального района №175-П от 03.04.2025 г.  и в целях своевременной подготовки, предупреждения возникновения лесных пожаров, оперативного  их тушения, обеспечения противопожарной безопасности населенных пунктов, примыкающих или находящихся в лесных массивах , </w:t>
      </w:r>
      <w:r>
        <w:rPr>
          <w:sz w:val="28"/>
          <w:szCs w:val="28"/>
        </w:rPr>
        <w:t xml:space="preserve">администрации Пушкинского сельского поселения  Кадошкинского муниципального района   Республики Мордовия    п о с т а н о в л я е т: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  план мероприятий  по борьбе с лесными пожарами, привлечению населения  Пушкинского сельского поселения   на пожароопасный   сезон  2025  года с 10 апреля    по 30 сентября.</w:t>
      </w:r>
    </w:p>
    <w:p>
      <w:pPr>
        <w:pStyle w:val="Style23"/>
        <w:spacing w:before="0" w:after="240"/>
        <w:jc w:val="both"/>
        <w:rPr/>
      </w:pPr>
      <w:r>
        <w:rPr>
          <w:sz w:val="28"/>
          <w:szCs w:val="28"/>
        </w:rPr>
        <w:t xml:space="preserve">2.  Раздать памятки населению о правилах противопожарной безопасности,  провести  инструктаж и обучение населения действиям при возникновении лесных пожаров под роспись в  журнал противопожарной безопасности; довести до населения  запрет на выжигание травы и стерни на лесных полянах, прогалинах и лугах на землях  лесного фонда, а также земельных участках, примыкающих к лесам и защитным  насаждениям. 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3. Рекомендовать должностному  лицу  ГКУ РМ  «Ковылкинское территориальное лесничество» на территории   Пушкинского сельского поселения, лесничему  Пушкинского участкового лесничества: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осуществлять постоянный контроль  за соблюдением Правил пожарной безопасности в лесах;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привлекать к строгой ответственности граждан и должностных лиц, нарушающих Правила пожарной безопасности в лесах;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 повысить требования к лесозаготовителям по своевременной и полной очистке от порубочных  остатков  отводимых  территорий; </w:t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 обеспечить своевременное обнаружение очагов пожаров в лесах, их оперативное и организованное тушение;</w:t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4. Опахать лесополосу в п. Инсар, граничащую  с жилым сектором;</w:t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пахать лесополосу в с Сиалеевский Майдан, граничащую  с жилым сектором.</w:t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сти уборку территорий населенных пунктов с привлечением жителей,  от сухой растительности и горючего мусора.    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7. Заключить договора с частными лицами на привлечение техники для тушения   возникших ландшафтных пожаров в каждом населенном пункте.</w:t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  Постановление вступает в силу со дня  его подписания  и подлежит опубликованию в  информационном  бюллетени,   и  размещению на официальном  сайте администрации  Пушкинского сельского поселения Кадошкинского муниципального района.</w:t>
      </w:r>
    </w:p>
    <w:p>
      <w:pPr>
        <w:pStyle w:val="Style2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 за  исполнением  данного постановления  оставляю за собой.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9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 Пушкинского  сельского  поселения                                                Кадошкинского муниципального района                                              Республики Мордовия                                                                  А.Г. Тараканов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14:00Z</dcterms:created>
  <dc:creator>1</dc:creator>
  <dc:description/>
  <cp:keywords/>
  <dc:language>en-US</dc:language>
  <cp:lastModifiedBy>PC 2</cp:lastModifiedBy>
  <cp:lastPrinted>2024-04-25T13:13:00Z</cp:lastPrinted>
  <dcterms:modified xsi:type="dcterms:W3CDTF">2025-04-14T05:39:00Z</dcterms:modified>
  <cp:revision>24</cp:revision>
  <dc:subject/>
  <dc:title>Республика Мордовия</dc:title>
</cp:coreProperties>
</file>